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Е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8» февраля 2025 года № 138</w:t>
      </w:r>
    </w:p>
    <w:p>
      <w:pPr>
        <w:pStyle w:val="Normal"/>
        <w:rPr/>
      </w:pPr>
      <w:r>
        <w:rPr/>
        <w:t>село Елань-Ко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24г.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оле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на 2025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и Решением Совета народных депутатов Коленовского сельского поселения от 26.12.2023 г. № 84 «Об утверждении Положения о бюджетном процессе в Коленовском сельском поселении Новохопёрского муниципального района Воронежской области», Совет народных депутатов Коленовского сельского поселения Новохопёр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ародных депутатов Коленовского сельского поселения Новохопёрского муниципального района Воронежской области   от 26 декабря 2024 г. № 134 «О бюджете Коленовского сельского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1 статьи 1 «Основные характеристики бюджета Коленовского сельского поселения на 2025 год и на плановый период 2026 и 2027 годов» изложить в ново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селения на 2025 год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поселения в сумме 122460,14531 тыс. рублей, в том числе безвозмездные поступления из других бюджетов бюджетной системы РФ в сумме 114371,34531 тыс. рубле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125621,90117 тыс. рубле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4958,69586 тыс. рублей или 61,3 процентов к утвержденному общему годовому объёму доходов бюджета поселения без учёта утверждённого объёма безвозмездных поступлений.»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внутреннего финансирования дефицита бюджета поселения на 2025 год и на плановый период 2026 и 2027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оступление доходов бюджета поселения по кодам видов доходов, подвидов доходов на 2025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поселения на 2025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5 год» изложить в новой редакции согласно приложению 4 к настоящему решению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5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еновского сельского поселения                                       М.В.Федю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ba06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6A9C88-40BB-4A54-9CC0-540EA29F06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  <Pages>2</Pages>
  <Words>476</Words>
  <Characters>2715</Characters>
  <CharactersWithSpaces>3185</CharactersWithSpaces>
  <Paragraphs>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kkk</cp:lastModifiedBy>
  <cp:lastPrinted>2023-12-08T08:34:00Z</cp:lastPrinted>
  <dcterms:modified xsi:type="dcterms:W3CDTF">2025-02-26T11:43:00Z</dcterms:modified>
  <cp:revision>239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