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8» февраля 2025 года № 13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4869" w:hanging="0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ind w:left="4869" w:hanging="0"/>
              <w:rPr/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ind w:left="48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5 год и плановый период 2026 и 2027 годов»</w:t>
            </w:r>
          </w:p>
          <w:p>
            <w:pPr>
              <w:pStyle w:val="Normal"/>
              <w:ind w:left="4869" w:hanging="0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от «26» декабря 2024г. № 13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поселения на 2025 год</w:t>
      </w:r>
      <w:r>
        <w:rPr>
          <w:b/>
          <w:sz w:val="28"/>
          <w:szCs w:val="28"/>
        </w:rPr>
        <w:t xml:space="preserve"> и на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0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596"/>
        <w:gridCol w:w="1596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00 0000 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10 0000 7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00 0000 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2 00 00 10 0000 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3 01 00 00 0000 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01 03 01 00 10 0000 7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6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,14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8,6958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60,1453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60,1453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18,841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18,841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4,5085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2,2145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kkk</cp:lastModifiedBy>
  <cp:lastPrinted>2024-12-26T10:12:00Z</cp:lastPrinted>
  <dcterms:modified xsi:type="dcterms:W3CDTF">2025-03-03T10:19:00Z</dcterms:modified>
  <cp:revision>109</cp:revision>
  <dc:subject/>
  <dc:title>Приложение 1</dc:title>
</cp:coreProperties>
</file>