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КОЛЕН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НОВОХОП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« 12 »  апреля  2019 года № 5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с. Елань – Ко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right="4959" w:hanging="0"/>
        <w:jc w:val="both"/>
        <w:rPr/>
      </w:pPr>
      <w:r>
        <w:rPr>
          <w:rFonts w:cs="Times New Roman" w:ascii="Times New Roman" w:hAnsi="Times New Roman"/>
          <w:b/>
          <w:sz w:val="28"/>
        </w:rPr>
        <w:t>О внесении изменении и дополнений в решение Совета народных депутатов Коленовского сельского поселения от 19.10.2012 года № 11/1  «Об утвержд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генерального плана Коленовского сельского поселения Новохоперского муниципального района Воронежской области», в части установления границ населенного пункта с. Елань-Ко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целях урегулирования вопросов в сфере градостроительной деятельности, руководствуясь статьей 24 Градостроительного кодекса Российский Федерации, Федеральным законом от 6 октября 2003 г. № 131-ФЗ “Об общих принципах местного самоуправления в Российской Федерации”, уставом Коленовского сельского поселения, постановлением правительства Воронежской области от 06.08.2018 года № 665 «О распределении субсидий из областного бюджета муниципальных образований Воронежской области на осуществление мероприятий по развитию градостроительной деятельности на 2018 год», на основании заключения о результатах публичных слуш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вета народных депутатов Коленовского сельского поселения от 19.10.2012 года № 11/1  «Об утверждении генерального плана Коленовского сельского поселения Новохоперского муниципального района Воронежской области», в части установления границ населенного пункта с. Елань-Колено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1. Раздел 1 ТОМа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дополнить пунктом 1.2.1 «Линия прохождения границ села Елань-Колено на территории Коленовского сельского поселения»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Обнародовать настоящее решение на информационных стендах, расположенных на территории Коленовского сельского поселения, разместить на официальном сайте администрации Коленовского сельского поселения в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Настоящее решение вступает в силу с момента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леновского сельского поселения                                     М.В. Федюш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>к решению Совета народных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Коле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Новохопёр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>«  12 » апреля  2019 года №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28"/>
        </w:rPr>
        <w:t>5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1. </w:t>
      </w:r>
      <w:r>
        <w:rPr>
          <w:rFonts w:cs="Times New Roman" w:ascii="Times New Roman" w:hAnsi="Times New Roman"/>
          <w:b/>
          <w:sz w:val="28"/>
        </w:rPr>
        <w:t>Линия прохождения границ села Елань-Колено на территории Коле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50:00Z</dcterms:created>
  <dc:creator>17</dc:creator>
  <dc:description/>
  <cp:keywords/>
  <dc:language>en-US</dc:language>
  <cp:lastModifiedBy>admin</cp:lastModifiedBy>
  <cp:lastPrinted>2019-04-15T08:57:00Z</cp:lastPrinted>
  <dcterms:modified xsi:type="dcterms:W3CDTF">2019-05-06T07:07:00Z</dcterms:modified>
  <cp:revision>10</cp:revision>
  <dc:subject/>
  <dc:title/>
</cp:coreProperties>
</file>