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Н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ХОПЕР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04» марта 2025 года № 23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>село. Елань-Колено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649"/>
      </w:tblGrid>
      <w:tr>
        <w:trPr/>
        <w:tc>
          <w:tcPr>
            <w:tcW w:w="49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требований к закупаемым органами местного самоуправления Коленовского сельского поселения Новохопёрского муниципального района Воронежской области отдельным видам товаров, работ, услуг (в том числе предельным ценам товаров, работ, услуг) </w:t>
            </w:r>
          </w:p>
        </w:tc>
        <w:tc>
          <w:tcPr>
            <w:tcW w:w="46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 сентября 2015 года № 926 «Об утверждении Общих правил определения требований  к закупаемым заказчиками отдельным видам товаров, работ, услуг (в том числе предельных цен товаров, работ, услуг)», постановлением администрации Коленовского сельского поселения Новохоперского муниципального района Воронежской области от 14.06.2016 г. № 102 «Об утверждении требований к порядку разработки и принятия правовых актов о нормировании в сфере закупок для обеспечения нужд администрации Коленовского сельского поселения Новохоперского муниципального района, содержанию указанных актов и обеспечению их исполнения», постановлением администрации Коленовского сельского поселения Новохоперского муниципального района Воронежской области от 23.06.2026 г. № 112 «Об утверждении Правил определении требований к закупаемым органами местного самоуправления администрации Коленовского сельского поселения Новохоперского  муниципального района и подведомственными им казенными и бюджетными учреждениями отдельным  видам товаров, работ, услуг (том числе предельных цен товаров, работ, услуг), администрация Коленовского сельского поселения Новохопёрского муниципального района Воронеж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требования к закупаемым органами местного самоуправления администрации Коленовского сельского поселения Новохопёрского муниципального района Воронежской области отдельным видам товаров, работ, услуг (в том числе предельным ценам товаров, работ, услуг) согласно прило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его официального опубликова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zakupki.gov.ru )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ть утратившим силу постановление администрации Коленовского сельского поселения Новохопёрского муниципального района Воронежской области от 06.07.2016 г. № 120 «Об утверждении требований к закупаемым органами местного самоуправления Коленовского сельского поселения и подведомственными им казенными и бюджетными учреждениями отдельным  видам товаров, работ, услуг (в том числе предельным ценам товаров, работ, услуг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оставляю за собой.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Коленовского сельского поселения                                       М.В. Фед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2C306D1A96966884CEEF70020F5972C5BD2568610C5BA644B1A7UFj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7:00Z</dcterms:created>
  <dc:creator>comp121</dc:creator>
  <dc:description/>
  <cp:keywords/>
  <dc:language>en-US</dc:language>
  <cp:lastModifiedBy>kkk</cp:lastModifiedBy>
  <cp:lastPrinted>2016-06-27T13:00:00Z</cp:lastPrinted>
  <dcterms:modified xsi:type="dcterms:W3CDTF">2025-03-04T05:23:00Z</dcterms:modified>
  <cp:revision>77</cp:revision>
  <dc:subject/>
  <dc:title/>
</cp:coreProperties>
</file>