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34 от « 28 »  апреля 2023 год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ле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от «28» декабря 2022 года №20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3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bCs/>
          <w:sz w:val="28"/>
          <w:szCs w:val="28"/>
        </w:rPr>
        <w:t xml:space="preserve">Ведомственная структура расходов бюджета поселения на 2023 год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36"/>
        <w:gridCol w:w="567"/>
        <w:gridCol w:w="709"/>
        <w:gridCol w:w="1843"/>
        <w:gridCol w:w="567"/>
        <w:gridCol w:w="1678"/>
      </w:tblGrid>
      <w:tr>
        <w:trPr>
          <w:tblHeader w:val="true"/>
          <w:trHeight w:val="59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936"/>
        <w:gridCol w:w="567"/>
        <w:gridCol w:w="709"/>
        <w:gridCol w:w="1843"/>
        <w:gridCol w:w="576"/>
        <w:gridCol w:w="1634"/>
      </w:tblGrid>
      <w:tr>
        <w:trPr>
          <w:tblHeader w:val="true"/>
          <w:trHeight w:val="319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83,01357</w:t>
            </w:r>
          </w:p>
        </w:tc>
      </w:tr>
      <w:tr>
        <w:trPr>
          <w:trHeight w:val="76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КОЛЕНОВСКОГО СЕЛЬСКОГО ПОСЕЛЕНИЯ НОВОХОПЁРСКОГО МУНИЦИПАЛЬНОГО РАЙОНА ВОРОНЕЖСКОЙ ОБЛА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53,02803</w:t>
            </w:r>
          </w:p>
        </w:tc>
      </w:tr>
      <w:tr>
        <w:trPr>
          <w:trHeight w:val="408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функционирование высшего должностного лица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9</w:t>
            </w:r>
          </w:p>
        </w:tc>
      </w:tr>
      <w:tr>
        <w:trPr>
          <w:trHeight w:val="408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,4</w:t>
            </w:r>
          </w:p>
        </w:tc>
      </w:tr>
      <w:tr>
        <w:trPr>
          <w:trHeight w:val="331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48820</w:t>
            </w:r>
          </w:p>
        </w:tc>
      </w:tr>
      <w:tr>
        <w:trPr>
          <w:trHeight w:val="16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 (Иные бюджетные ассигновани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47</w:t>
            </w:r>
          </w:p>
        </w:tc>
      </w:tr>
      <w:tr>
        <w:trPr>
          <w:trHeight w:val="306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органов местного самоуправления  (финансовое обеспечение непредвиденных расходов)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 (Иные бюджетные ассигновани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9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1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местного самоуправления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36</w:t>
            </w:r>
          </w:p>
        </w:tc>
      </w:tr>
      <w:tr>
        <w:trPr>
          <w:trHeight w:val="408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</w:tr>
      <w:tr>
        <w:trPr>
          <w:trHeight w:val="4056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муниципальной программы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5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пределению границ зон затопления, подтопления на территории Коленовского сельского поселения в рамках муниципальной целевой программы «Благоустройство территории Коленовского сельского поселения на 2021-2026 годы»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7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  <w:r>
              <w:rPr>
                <w:sz w:val="24"/>
                <w:szCs w:val="24"/>
              </w:rPr>
              <w:t>в рамках муниципальной целевой программы «Муниципальное управление Коленовского сельского поселения Новохопёрского  муниципального района Воронежской области». 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905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благоустройству в части развития сети автомобильных дорог местного значения в рамках муниципальной целевой программы «Благоустройство территории Коленовского сельского поселения на 2021-2026 годы»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69759</w:t>
            </w:r>
          </w:p>
        </w:tc>
      </w:tr>
      <w:tr>
        <w:trPr>
          <w:trHeight w:val="788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(софинансирование) в рамках муниципальной целевой программы «Благоустройство территории Коленовского сельского поселения на 2021-2026 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6,33999</w:t>
            </w:r>
          </w:p>
        </w:tc>
      </w:tr>
      <w:tr>
        <w:trPr>
          <w:trHeight w:val="2187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оммунальной специализированной техники в рамках муниципальной целевой программы «Благоустройство территории Коленовского сельского поселения на 2021-2026 годы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7 01 </w:t>
            </w:r>
            <w:r>
              <w:rPr>
                <w:sz w:val="24"/>
                <w:szCs w:val="24"/>
                <w:lang w:val="en-US"/>
              </w:rPr>
              <w:t>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</w:tr>
      <w:tr>
        <w:trPr>
          <w:trHeight w:val="210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системы раздельного накопления твердых коммунальных отходов на территории Коленовского сельского поселения в рамках муниципальной целевой программы «Благоустройство территории Коленовского сельского поселения на 2021-2026 годы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 7 02 S</w:t>
            </w:r>
            <w:r>
              <w:rPr>
                <w:sz w:val="24"/>
                <w:szCs w:val="24"/>
              </w:rPr>
              <w:t>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1047</w:t>
            </w:r>
          </w:p>
        </w:tc>
      </w:tr>
      <w:tr>
        <w:trPr>
          <w:trHeight w:val="306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благоустройству в части организации уличного освещения в рамках муниципальной целевой программы «Благоустройство территории Коленовского сельского поселения на 2021-2026 годы»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8</w:t>
            </w:r>
          </w:p>
        </w:tc>
      </w:tr>
      <w:tr>
        <w:trPr>
          <w:trHeight w:val="2461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асходы на уличное освещение в рамках муниципальной программы "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bCs/>
                <w:color w:val="000000"/>
                <w:sz w:val="24"/>
                <w:szCs w:val="24"/>
              </w:rPr>
              <w:t>годы" (Закупка товаров, работ и услуг для государственных (муниципальных)  нужд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9489</w:t>
            </w:r>
          </w:p>
        </w:tc>
      </w:tr>
      <w:tr>
        <w:trPr>
          <w:trHeight w:val="36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мероприятия в области благоустройства в рамках муниципальной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>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37473</w:t>
            </w:r>
          </w:p>
        </w:tc>
      </w:tr>
      <w:tr>
        <w:trPr>
          <w:trHeight w:val="36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в области благоустройства в рамках муниципальной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>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2880</w:t>
            </w:r>
          </w:p>
        </w:tc>
      </w:tr>
      <w:tr>
        <w:trPr>
          <w:trHeight w:val="36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Строительство системы водоснабжения на территории поселения» (Софинансирование) в рамках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 xml:space="preserve">годы» Капитальные вложения в объекты государственной (муниципальной) собственност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5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71,3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области благоустройства  в рамках муниципальной целевой программы «Благоустройство территории Коленовского сельского поселения на 2021-2026 годы» 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6 01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1036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Доплаты к пенсиям муниципальных служащих администрации Коленовского сельского поселения в рамках муниципальной целевой программы  «Муниципальное управление Коленовского сельского поселения Новохопёрского  муниципального района Воронежской област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9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в области благоустройства в рамках муниципальной целевой программы «Благоустройство территории Коленовского сельского поселения на </w:t>
            </w:r>
            <w:r>
              <w:rPr>
                <w:color w:val="000000"/>
                <w:sz w:val="24"/>
                <w:szCs w:val="24"/>
              </w:rPr>
              <w:t xml:space="preserve">2021-2026 </w:t>
            </w:r>
            <w:r>
              <w:rPr>
                <w:sz w:val="24"/>
                <w:szCs w:val="24"/>
              </w:rPr>
              <w:t>годы» (Капитальные вложения в объекты государственной (муниципальной) собственности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КУК «Коленовский КДЦ»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9,98554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 в рамках муниципальной целевой программы «Развитие культуры в селах Коленов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,8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 в рамках муниципальной целевой программы «Развитие культуры в селах Коленовского сельского поселения» 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 0 01 9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81587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 в рамках муниципальной целевой программы «Развитие культуры в селах Коленовского сельского поселения»  (Иные бюджетные ассигнования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25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 (библиотек) в рамках муниципальной целевой программы «Развитие культуры в селах Коленов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1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 (библиотек) в рамках муниципальной целевой программы «Развитие культуры в селах Коленовского сельского поселения» 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 0 02 9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 в рамках муниципальной целевой программы «Развитие культуры в селах Коленовского сельского поселения» 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0 02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2051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 в рамках муниципальной целевой программы «Развитие культуры в селах Коленовского сельского поселения» (Межбюджетные трансферты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 0 02 L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41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сельских учреждений культуры в рамках муниципальной целевой программы «Развитие культуры в селах Коленовского сельского поселения» 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 5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6503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сельских учреждений культуры в рамках муниципальной целевой программы «Развитие культуры в селах Коленовского сельского поселения» (Межбюджетные трансферты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 5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</w:tr>
      <w:tr>
        <w:trPr>
          <w:trHeight w:val="373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муниципальной целевой программы «Развитие культуры в селах Коленовского сельского поселе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 нужд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02:00Z</dcterms:created>
  <dc:creator>plan4</dc:creator>
  <dc:description/>
  <cp:keywords/>
  <dc:language>en-US</dc:language>
  <cp:lastModifiedBy>admin</cp:lastModifiedBy>
  <cp:lastPrinted>2023-01-23T07:59:00Z</cp:lastPrinted>
  <dcterms:modified xsi:type="dcterms:W3CDTF">2023-05-02T09:53:00Z</dcterms:modified>
  <cp:revision>191</cp:revision>
  <dc:subject/>
  <dc:title>Приложение 6</dc:title>
</cp:coreProperties>
</file>